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HOW ARE CHARACTERS FORMED IN FREEDOM WRITERS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17"/>
        <w:gridCol w:w="3780"/>
        <w:gridCol w:w="414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Character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How are they introduced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How are they develope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Use of Light,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Sound,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Music, Cinematography, Camera Angles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to show charac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EV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S GRUWELL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ARGARET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59:00Z</dcterms:created>
  <dc:creator>Ministry of Education</dc:creator>
  <dc:description/>
  <cp:keywords/>
  <dc:language>en-US</dc:language>
  <cp:lastModifiedBy>Ministry of Education</cp:lastModifiedBy>
  <dcterms:modified xsi:type="dcterms:W3CDTF">2011-04-12T23:09:00Z</dcterms:modified>
  <cp:revision>1</cp:revision>
  <dc:subject/>
  <dc:title>HOW ARE CHARACTERS FORMED IN FREEDOM WRITERS</dc:title>
</cp:coreProperties>
</file>